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tabs>
          <w:tab w:val="clear" w:pos="708"/>
          <w:tab w:val="left" w:pos="58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тский сад №32 «Дружные ребята»</w:t>
      </w:r>
    </w:p>
    <w:p>
      <w:pPr>
        <w:pStyle w:val="Normal"/>
        <w:tabs>
          <w:tab w:val="clear" w:pos="708"/>
          <w:tab w:val="left" w:pos="5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стер-класса для род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ей 5 – 7 лет с тяжелыми нарушениями ре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Логопедические минут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втор: </w:t>
      </w:r>
    </w:p>
    <w:p>
      <w:pPr>
        <w:pStyle w:val="Normal"/>
        <w:tabs>
          <w:tab w:val="clear" w:pos="708"/>
          <w:tab w:val="left" w:pos="6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рникова О.Б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учитель-логопе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МБДОУ ДС №32 «Дружные ребя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642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Старый Оскол, 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стер-класса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5 – 7 лет с тяжелыми нарушениями ре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Логопедические минутк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Черникова Ольга Борисо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учитель-логопе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БДОУ ДС №32 «Дружные ребят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eastAsia="Calibri"/>
        </w:rPr>
        <w:t xml:space="preserve"> </w:t>
      </w:r>
    </w:p>
    <w:p>
      <w:pPr>
        <w:pStyle w:val="C17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К сожалению, в последнее время возросло число детей, имеющих тяжелые  нарушения речи. Различные неблагоприятные воздействия, как во внутриутробном периоде развития, так и во время родов (родовая травма, асфиксия), а также впервые годы жизни ребенка могут приводить к общему речевому недоразвитию. Возникновение обратимых форм ТНР может также быть связано с неблагоприятными условиями окружения и воспитания.  </w:t>
      </w:r>
    </w:p>
    <w:p>
      <w:pPr>
        <w:pStyle w:val="C17"/>
        <w:shd w:fill="FFFFFF" w:val="clear"/>
        <w:spacing w:before="0" w:after="0"/>
        <w:ind w:firstLine="708"/>
        <w:jc w:val="both"/>
        <w:rPr/>
      </w:pPr>
      <w:r>
        <w:rPr>
          <w:rStyle w:val="C8"/>
          <w:color w:val="000000"/>
          <w:sz w:val="28"/>
          <w:szCs w:val="28"/>
        </w:rPr>
        <w:t>Речевые нарушения затрудняют коммуникацию, отрицательно влияют на мыслительную деятельность, ведут к изменениям в эмоциональной сфере ребенка, ограничивают овладение понятийными значениями и речевыми образцами, препятствуют усвоению грамотой.</w:t>
      </w:r>
    </w:p>
    <w:p>
      <w:pPr>
        <w:pStyle w:val="C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8c22"/>
          <w:color w:val="FF0000"/>
          <w:sz w:val="28"/>
          <w:szCs w:val="28"/>
        </w:rPr>
        <w:t> </w:t>
      </w:r>
      <w:r>
        <w:rPr>
          <w:rStyle w:val="C8"/>
          <w:color w:val="000000"/>
          <w:sz w:val="28"/>
          <w:szCs w:val="28"/>
        </w:rPr>
        <w:t>В настоящее время возникло реальное противоречие между необходимостью эффективной коррекции связной речи детей с ОНР, объективным ростом требований к развитию связной речи воспитанников в момент поступления в школу, и недостаточностью современных технологий логопедической работы, отсутствием коррекционных методик, раскрывающих алгоритм эффективной коррекции связной речи. </w:t>
      </w:r>
    </w:p>
    <w:p>
      <w:pPr>
        <w:pStyle w:val="C17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Значительные трудности в овладении навыками речи у детей с ТНР обусловлены недоразвитием основных компонентов языковой системы фонетико-фонематического, лексического, грамматического, недостаточной сформированностью как произносительной (звуковой), так и семантической (смысловой) сторон речи. Наличие у детей вторичных отклонений в развитии ведущих психических процессов (восприятия, внимания, памяти, воображения и др.) создает дополнительные затруднения в овладении связной  речью.</w:t>
      </w:r>
    </w:p>
    <w:p>
      <w:pPr>
        <w:pStyle w:val="Normal"/>
        <w:spacing w:lineRule="auto" w:line="240" w:before="0" w:after="0"/>
        <w:ind w:firstLine="709"/>
        <w:jc w:val="both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Многие родители, сталкиваясь с  нарушением речи своего ребенка. психологически не готовы к такой проблеме.  Наблюдается тенденция, которая проявляется в беспечности и в полном перекладыванием своих обязанностей, и ответственности на дошкольное учреждение, в плане речевого общения и развития речи своего ребе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C3"/>
          <w:rFonts w:cs="Times New Roman" w:ascii="Times New Roman" w:hAnsi="Times New Roman"/>
          <w:sz w:val="28"/>
          <w:szCs w:val="28"/>
        </w:rPr>
        <w:t xml:space="preserve">Коррекционно-педагогическое сопровождение является приоритетным направлением в дошкольных образовательных учреждениях. В МБДОУ ДС №32 «Дружные ребята» функционирует логопедический пункт для детей с тяжелыми нарушениями речи.   Созданы специальные условия  – организованна коррекционно-педагогическая работа по преодолению речевых нарушений дошкольников. Ведется целенаправленная, систематическая работа специалистами дошкольного учреждения: учителем-логопедом, воспитателями, педагогом-психологом, музыкальным руководителем, инструктором по физической культуре, медицинским персоналом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 работе с родителями в данном дошкольном учреждении используются как традиционные и не традиционные </w:t>
      </w:r>
      <w:r>
        <w:rPr>
          <w:color w:val="211E1E"/>
          <w:sz w:val="28"/>
          <w:szCs w:val="28"/>
        </w:rPr>
        <w:t xml:space="preserve">методы и формы работы: 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седы, 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ультации, 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овые минутки, 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ирование через папки-передвижки, 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клеты, 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енды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эффективных форм работы с родителями является обратная связь: электронная почта с воспитателями  и  сайт ДОУ – форма обратной связи, где родители получают информацию сопровождении своих детей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 деятельность в дошкольном возрасте – это игровая деятельность.</w:t>
      </w:r>
      <w:r>
        <w:rPr>
          <w:color w:val="211E1E"/>
          <w:sz w:val="28"/>
          <w:szCs w:val="28"/>
        </w:rPr>
        <w:t xml:space="preserve"> </w:t>
      </w:r>
      <w:r>
        <w:rPr>
          <w:sz w:val="28"/>
          <w:szCs w:val="28"/>
        </w:rPr>
        <w:t>Для того, чтобы развить у родителей практические навыки в развитие речи детей, мы используем логопедические минутки.  Эти минутки могут быть использованы по дороге в детский сад или домой, на прогулке, перед сном, а в летний период после трудового дня на даче или летнем отдыхе.  Все это не занимает много времени. Нами разработана картотека игр, которая разделена на блоки. Блоки включают  специальные игры и упражне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ощь родителям детей, посещающих группу логопедический пункт, разработан мастер-класс «Логопедические минутки», на котором были представлены авторские игры и упражнения по развитию речи детей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Cs w:val="false"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укрепление связи семьи и детского сада по обеспечению единства речевого воздействия на дошкольников 5-7 лет.</w:t>
      </w:r>
    </w:p>
    <w:p>
      <w:pPr>
        <w:pStyle w:val="Style17"/>
        <w:spacing w:before="0" w:after="0"/>
        <w:ind w:firstLine="709"/>
        <w:jc w:val="both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ысить образовательный уровень компетентности родителей в вопросах речевого развития детей, установить контакт с членами семьи, согласовать воспитательное взаимодействие на ребенка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знакомить родителей и апробировать систему специально разработанных игр и упражнений, направленных на развитие речи детей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огатить методическую копилку для родителей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Логопедическая библиотека»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ы и приём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седа, игра, практические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терактивное оборудование для просматривания осенних и зимних пейзажей, осенние листья, игрушки-машины, методическое пособие «Детский боулинг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стер-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астник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дущий (воспитатель), родител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Ход мастер-класс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uppressAutoHyphens w:val="false"/>
        <w:spacing w:lineRule="atLeast" w:line="27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I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ганизационная часть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Приветств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обрый день уважаемые родители. Тема моего мастер – класса «</w:t>
      </w:r>
      <w:r>
        <w:rPr>
          <w:rFonts w:cs="Times New Roman" w:ascii="Times New Roman" w:hAnsi="Times New Roman"/>
          <w:sz w:val="28"/>
          <w:szCs w:val="28"/>
        </w:rPr>
        <w:t>Развитие детской речи заботливыми родителям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Дети дошкольного возраста очень тянутся к общению со взрослыми и охотно идут на него. И это нужно всячески использовать в интересах общего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се внимание и неустанные старания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родителей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должны быть направлены на то, чтобы дети слышали речь правильную, ясную и логически последовательную. Говорить с детьми надо обыкновенным, правильным языком, главное говорить медленно, ясно и громко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 процессе общения, взрослым необходимо помогать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ребенку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 овладевать речью. Ненавязчиво поправлять его, если он неправильно произносит слово или неверно строит фразу, причем, как правило, делать это по ходу разговора так, чтобы поправка не прерывала общения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Уважаемые,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родител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! Дети обожают игры, чудеса, загадывание и проговаривание. Они с удовольствием включатся в вашу игру, а вы только станете ближе, роднее, и повысите свой авторитет в глазах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ребенк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егодня я вам предлагаю побывать в роли детей и поигр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так! Все готовы?! Мы начина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Практическая часть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й блок «По дороге в детский сад»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слайдов с осенним пейзажем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дороге в детский сад нам встречается много интересного: растения, животные, птицы, транспорт, прохожие. Прежде всего, этот момент можно использовать для пополнения и расширения словаря ребенка: игра «Что ты видишь по дороге?». Взрослый спрашивает ребенка: «Расскажи, что ты видишь по дороге?». Ребенок: «Я вижу деревья». Взрослый: «Назови, какие деревья ты видишь?» Ребенок называет, перечисляет названия деревьев. Если ребенок затрудняется, то взрослый ему помогает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й: «Давай соберем букет из листьев. Листья должны быть разные не похожие друг на друга». Ребенок и взрослый ищут и собирают листья от разных деревьев. Во время сбора можно определить какой лист от какого дерева. Эта игра закрепляет в словаре ребенка относительные прилагательные. Взрослый спрашивает: «Интересно, этот лист какой?». Ребенок: «Рябиновый (березовый, кленовый, каштановый и т.д.)». Вот и готов осенний букет, который можно подарить родителям и сверстникам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вития связной речи неплохо поиграть в «Путалки». Взрослый спрашивает: «Как ты думаешь, я правильно сказала? Сыр очень любит мышку. (Мяч играет в девочку. Кошка бежит за собакой. Бананы покупают в магазине маму)». Ребенок исправляет взрослого и проговаривает правильно выстроенное предложение. Эта игра кроме связной речи развивает и логическое мышление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блок «На прогулке»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ваясь на прогулку можно поиграть в «Жадину». В этой игре закрепляются относительные местоимения: «мой», «моя». Взрослый спрашивает «Чья одежда?». Например: «Это чья шапка?». Ребенок отвечает: «Это моя шапка». «Это чей шарф?» – «Это мой шарф» и т.д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летнее время на прогулке замечательно играть с песком. Из мокрого песка можно сделать различные постройки: замки, дороги, мосты, торт, куличи, пирожки и т.д. В играх с песком можно закреплять в речи ребенка предлоги как простые, так и сложные. Например, игра «Накроем на стол». Делаем из песка стол, затем печем торт, куличики, пирожки и подаем на стол. Игра «Что поставим на стол?». Закрепление предлога «на». Например: «Торт поставим на стол. Пирожки положим на тарелочку и поставим на стол. Куличики положим на блюдце и поставим на стол»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из песка построить мост и магистраль, по которым едут машины. «Где едет машина?». «Машина едет по дороге, по мосту. Машина заехала на мост, под мост. Машина съехала с моста, подъехала к мосту. Машина объехала мост». В этой игре закрепляются не только предлоги, но и приставочные глаголы.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слайдов с зимним пейзажем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а прекрасное время года. Можно лепить снеговика, кататься на санках, лыжах. Можно устроить конкурс снеговиков, только не забыть морковку и ведро: «Чей снеговик лучше?». При этом описываем каждого снеговика: этот снеговик выше, больше, веселый, добрый и т.д. После прогулки, придя домой, вспомнить с ребенком в какие игры играли и составить рассказ «Мои зимние забавы»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й блок «Перед завтраком и перед сном»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завтраком и перед сном можно повторить или заучивать чистоговорки, скороговорки по автоматизации поставленных звуков. Перед сном чтение небольшого отрывка сказки или рассказа, а потом пересказ текста. Пересказывать текст следует совместно со взрослым, а затем ребенок пробует самостоятельно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й блок «Использование методического пособия, созданного совместно с родителями и воспитателями»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дителям предлагается сделать своими руками «Боулинг», который представляет собой воротца из обруча, кеглей из бутылок молочной продукции, дорожки и мяча. «Боулинг» можно использовать для автоматизации поставленных звуков. Кроме этого «Боулинг» развивает силу и ловкость руки, глазомер, координацию речи с движением. На кегли можно подобрать и приклеить картинки на автоматизацию звуков: С, Ш, Л, Р. Бросая мяч в кеглю, ребенок называет картинку на кегле с правильным звуком. «Боулинг» можно использовать и для лазания под воротцами. Идя по дорожке до воротец на четвереньках, можно проваривать чистоговорки, например: са-са-са – в саду оса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ультативность: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даря таким речевым играм и упражнения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ысился образовательный уровень компетентности родителей в вопросах речевого развития детей; повысился уровень активности родителей в речевом общении и развитии речи своих детей; укрепилась обратная связь ДОУ  с семьями воспитанников; отмечается положительная динамика  в комплексном развитии речи детей 5-7 лет с тяжелыми нарушениями реч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ые игры и упражнения запущены в сети интернет в помощь родителям детей с ОВЗ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омендуется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в общении с ребенком следить за своей собственной речью. Говорить с ним не торопясь, звуки и слова произносить ясно и четко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Таким образом, данные формы работы с родителями, способствуют психологическому раскрепощению родителей. Родители уже не смотрят на нарушение речи как на проблему, т.к. они знают пути ее решения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bCs/>
          <w:color w:val="111111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color w:val="111111"/>
          <w:sz w:val="28"/>
          <w:szCs w:val="28"/>
        </w:rPr>
        <w:t>1.</w:t>
      </w:r>
      <w:r>
        <w:rPr>
          <w:color w:val="000000"/>
          <w:sz w:val="28"/>
          <w:szCs w:val="21"/>
          <w:shd w:fill="FFFFFF" w:val="clear"/>
        </w:rPr>
        <w:t xml:space="preserve"> Жигорева, М. В. Дети с комплексными нарушениями в развитии. Педагогическая помощь / М.В. Жигорева. - М.: Академия, 2008. - 240 c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1"/>
          <w:shd w:fill="FFFFFF" w:val="clear"/>
        </w:rPr>
        <w:t xml:space="preserve"> Коррекционно-педагогическая работа в дошкольных учреждениях для детей с нарушениями речи / Под редакцией Ю.Ф. Гаркуши. - М.: Секачев В. Ю., Сфера, 2007. - 128 c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3.</w:t>
      </w:r>
      <w:r>
        <w:rPr>
          <w:color w:val="000000"/>
          <w:sz w:val="28"/>
          <w:szCs w:val="21"/>
          <w:shd w:fill="FFFFFF" w:val="clear"/>
        </w:rPr>
        <w:t xml:space="preserve"> Рыжова, С. Ф. Коррекционно-развивающие технологии в работе с детьми 5-7 лет с нарушением речи / С.Ф. Рыжова. - М.: Учитель, 2013. - 128 c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C3">
    <w:name w:val="c3"/>
    <w:basedOn w:val="1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8">
    <w:name w:val="c8"/>
    <w:basedOn w:val="Style14"/>
    <w:qFormat/>
    <w:rPr/>
  </w:style>
  <w:style w:type="character" w:styleId="C8c22">
    <w:name w:val="c8 c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Free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7">
    <w:name w:val="c1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58:00Z</dcterms:created>
  <dc:creator>МарияКим</dc:creator>
  <dc:description/>
  <cp:keywords/>
  <dc:language>en-US</dc:language>
  <cp:lastModifiedBy>МарияКим</cp:lastModifiedBy>
  <cp:lastPrinted>2017-11-06T20:01:00Z</cp:lastPrinted>
  <dcterms:modified xsi:type="dcterms:W3CDTF">2021-01-20T10:27:00Z</dcterms:modified>
  <cp:revision>22</cp:revision>
  <dc:subject/>
  <dc:title>Коррекционно - педагогическое сопровождение родителей  дошкольников 5-7 лет с тяжелыми нарушениями речи в ДОУ</dc:title>
</cp:coreProperties>
</file>